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851" w:right="851" w:hanging="0"/>
        <w:jc w:val="center"/>
        <w:rPr/>
      </w:pPr>
      <w:r>
        <w:rPr>
          <w:sz w:val="28"/>
          <w:szCs w:val="28"/>
        </w:rPr>
        <w:t xml:space="preserve">к проекту решения Совета Ейского городского поселения Ейского района "Об утверждении структуры администрации Ейского городского поселения Ейского района"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.п. 6 ч.2 статьи 26 Устава Ейского городского поселения Ейского района структура утверждается Сове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птимизации деятельности администрации Ейского городского поселения Ейского района к рассмотрению предлагается структура администрации Ейского городского поселения Ейского района в новой редакции, предусматривающая введение третье должности заместителя главы Ейского городского поселения Ейского района и переподчинением структурных подразделений и отраслевых органов администрации города между тремя заместителями гла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у главы города два замест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предлагаемой к рассмотрению структуре, глава имеет в своем подчинении трех заместителей главы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- заместителя главы Ейского городского поселения Ейского района (по вопросам финансов, экономики, культуры и молодежной политики, торговли и курортов). Данному заместителю главы структурно подчин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финансово-экономический отд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тдел учета и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отдел торговли и курор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отдел культуры и молодежн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- заместитель главы Ейского городского поселения Ейского района (по вопросам жилищно-коммунального хозяйства, санитарной уборки и благоустройства). Данному заместителю главы структурно подчин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управление жилищно-коммунальн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- заместитель главы Ейского городского поселения Ейского района (по вопросам земельно-имущественных отношений, муниципального контроля, архитектуры и градостроительства, общим вопросам)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1) управление имущественных и земельных отношений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бщий отд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управление муниципального контроля и градостроите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Штатная единица нового заместителя главы будет образована из вакантной единицы начальника управления архитектуры и градостроительства, которая будет сокращена в результате проводимой в настоящее время реорганизации путем присоединения к УМК управления архитектуры и градострои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ходы на оплату труда третьего заместителя главы будут осуществляться в пределах фонда оплаты труда, предусмотренного на 2025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ышеуказанные изменения в структуре администрации не приведут к увеличению штатной численности и объемов установленного лимита бюджетных ассигнований, направленных на содержание органов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непосредственном подчинении главы остается правовой отдел и отдел п вопросам ГО и ЧС, и добавляется отдел по организационным вопросам, который ранее подчинялся заместителю главы по вопросам финансов, экономики, культуры и молодежной политики, торговли и курортов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96"/>
        <w:gridCol w:w="319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Ейского город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ления Ейского района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ияшко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cs="Arial"/>
      <w:b/>
      <w:bCs/>
      <w:color w:val="000000"/>
      <w:kern w:val="2"/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Wingdings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4:56:00Z</dcterms:created>
  <dc:creator>User</dc:creator>
  <dc:description/>
  <cp:keywords/>
  <dc:language>en-US</dc:language>
  <cp:lastModifiedBy>User25</cp:lastModifiedBy>
  <cp:lastPrinted>2025-01-27T09:56:00Z</cp:lastPrinted>
  <dcterms:modified xsi:type="dcterms:W3CDTF">2025-01-27T06:57:00Z</dcterms:modified>
  <cp:revision>26</cp:revision>
  <dc:subject/>
  <dc:title>ПОЯСНИТЕЛЬНАЯ ЗАПИСКА</dc:title>
</cp:coreProperties>
</file>